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ложению «Об условиях 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размере оплаты труда работников администрации Курчанского сельского поселения Темрюкского района, замещающих должности,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не являющиеся должностям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должностных окладов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, замещающих должности, не являющиеся должностями 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 служащих и профессий рабочих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служащих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отдела градостроительства, землеустройства и управления муниципальной собственно</w:t>
            </w:r>
            <w:r>
              <w:rPr>
                <w:sz w:val="22"/>
              </w:rPr>
              <w:t>с</w:t>
            </w:r>
            <w:r>
              <w:rPr/>
              <w:t xml:space="preserve">тью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социальной политике общего отдел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воинскому учет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финансового отдел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общего отдел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17:00Z</dcterms:created>
  <dc:creator>Администрация</dc:creator>
  <dc:description/>
  <cp:keywords/>
  <dc:language>en-US</dc:language>
  <cp:lastModifiedBy>Admin</cp:lastModifiedBy>
  <cp:lastPrinted>2012-10-11T15:09:00Z</cp:lastPrinted>
  <dcterms:modified xsi:type="dcterms:W3CDTF">2013-09-26T11:51:00Z</dcterms:modified>
  <cp:revision>72</cp:revision>
  <dc:subject/>
  <dc:title/>
</cp:coreProperties>
</file>